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Trail Movie Script</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738"/>
        <w:gridCol w:w="94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Welcome to this introduction for the 2012 Math CamPPP Trail. You will hear some general information about Math Trails and some specific instructions for our CamPPP trail.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Math Trails are path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for discovering, &lt;click&gt; exploring &lt;click&gt;, doing &lt;click&gt; and discussing &lt;click&gt; mathematics. They can be designed for &lt;click&gt; students, teachers, families or commun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Today, your path will go through some of the grounds and buildings at the Kempenfelt Conference Centre </w:t>
            </w:r>
          </w:p>
          <w:p>
            <w:pPr>
              <w:pStyle w:val="Normal"/>
              <w:rPr/>
            </w:pPr>
            <w:r>
              <w:rPr/>
              <w:t xml:space="preserve">however </w:t>
            </w:r>
          </w:p>
          <w:p>
            <w:pPr>
              <w:pStyle w:val="Normal"/>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ifferent math trail could meander through a school, an art gallery, a grocery store, or a neighbourhood… almost anywhere that provides a safe environment. </w:t>
            </w:r>
          </w:p>
          <w:p>
            <w:pPr>
              <w:pStyle w:val="Normal"/>
              <w:rPr/>
            </w:pPr>
            <w:r>
              <w:rPr/>
              <w:t>A Math Trail helps reveal &lt;click&gt; the math that is all around us at any lo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part of the design process, a trailblazer chooses the purpose, location, and format of the trail. Planning is more fun with lots of trailblazing friends! </w:t>
            </w:r>
          </w:p>
          <w:p>
            <w:pPr>
              <w:pStyle w:val="Normal"/>
              <w:rPr/>
            </w:pPr>
            <w:r>
              <w:rPr/>
              <w:t>&lt;5 clicks&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A trail can be self-guided and self-paced, or a tour for a whole group. &lt;click&gt;</w:t>
            </w:r>
          </w:p>
          <w:p>
            <w:pPr>
              <w:pStyle w:val="Normal"/>
              <w:rPr/>
            </w:pPr>
            <w:r>
              <w:rPr/>
              <w:t>We will be experiencing the Kempenfelt math trail in groups of 5 people, with the aid of a printed trail gui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You will visit just some of the 14 locations in the guide.</w:t>
            </w:r>
          </w:p>
          <w:p>
            <w:pPr>
              <w:pStyle w:val="Normal"/>
              <w:rPr/>
            </w:pPr>
            <w:r>
              <w:rPr/>
              <w:t>Each group will have a designated starting point and travel direction and  your group can set its own pa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urpose of our trail is to build your capacity as a trailblazer. This trail’s activities vary by </w:t>
            </w:r>
          </w:p>
        </w:tc>
      </w:tr>
      <w:tr>
        <w:trPr>
          <w:trHeight w:val="23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math content, level of difficulty, location, completion time and learning sty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It also highlights research-informed instruction and mythconceptions &lt;click&gt; which are included on the trail gui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Each location has its own page in the guide. Here is a samp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A trail guide might include a place for your students to record their names, &lt;click&gt;</w:t>
            </w:r>
          </w:p>
          <w:p>
            <w:pPr>
              <w:pStyle w:val="Normal"/>
              <w:rPr/>
            </w:pPr>
            <w:r>
              <w:rPr/>
              <w:t>a picture or diagram, &lt;click&gt;</w:t>
            </w:r>
          </w:p>
          <w:p>
            <w:pPr>
              <w:pStyle w:val="Normal"/>
              <w:rPr/>
            </w:pPr>
            <w:r>
              <w:rPr/>
              <w:t>activities, or questions &lt;click&gt;</w:t>
            </w:r>
          </w:p>
          <w:p>
            <w:pPr>
              <w:pStyle w:val="Normal"/>
              <w:rPr/>
            </w:pPr>
            <w:r>
              <w:rPr/>
              <w:t>a joke or extra challenge area, &lt;click&gt;</w:t>
            </w:r>
          </w:p>
          <w:p>
            <w:pPr>
              <w:pStyle w:val="Normal"/>
              <w:rPr/>
            </w:pPr>
            <w:r>
              <w:rPr/>
              <w:t>a brainstorming section,</w:t>
            </w:r>
          </w:p>
          <w:p>
            <w:pPr>
              <w:pStyle w:val="Normal"/>
              <w:rPr/>
            </w:pPr>
            <w:r>
              <w:rPr/>
              <w:t>a location number.</w:t>
            </w:r>
          </w:p>
          <w:p>
            <w:pPr>
              <w:pStyle w:val="Normal"/>
              <w:rPr/>
            </w:pPr>
            <w:r>
              <w:rPr/>
              <w:t>Our guide has a page for each location so we could show a variety of possibilities however a simplified trail guide could be a single page. You might want your students to have some space to show their thinking or get them to take clipboards and pap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Today, your challenge will be to start a planning chart for your own trail. The questions and activities are starting points for your thinking. The Kempenfelt trail locations have been selected so that you can think about similar locations for a trail at your own school.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The flip side of your planning chart includes a map &lt;click&gt;, a summary of the instructions &lt;click&gt; and a link to the CAMPPP’s wiki to download your own copy of the Trail Guide.&lt;click&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 of the content for today’s trail is fraction based but while you do the trail, think about opportunities for different math content. Consider </w:t>
            </w:r>
          </w:p>
          <w:p>
            <w:pPr>
              <w:pStyle w:val="Normal"/>
              <w:rPr/>
            </w:pPr>
            <w:r>
              <w:rPr/>
              <w:t xml:space="preserve">focusing on process expectations or </w:t>
            </w:r>
          </w:p>
          <w:p>
            <w:pPr>
              <w:pStyle w:val="Normal"/>
              <w:rPr/>
            </w:pPr>
            <w:r>
              <w:rPr/>
              <w:t xml:space="preserve">using math expectations with those from other disciplines or </w:t>
            </w:r>
          </w:p>
          <w:p>
            <w:pPr>
              <w:pStyle w:val="Normal"/>
              <w:rPr/>
            </w:pPr>
            <w:r>
              <w:rPr/>
              <w:t xml:space="preserve">making connections to career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group gets one copy of the Trail guide and each team member has a map and planning chart. Bring a pencil  for your trailblazing. </w:t>
            </w:r>
          </w:p>
          <w:p>
            <w:pPr>
              <w:pStyle w:val="Normal"/>
              <w:rPr/>
            </w:pPr>
            <w:r>
              <w:rPr/>
              <w:t xml:space="preserve">Set your own pace but about 15 minutes …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before the end time, reflect on where you are and your next steps. You might want to skim through the Trail Guide and visit one last location of your choice. Happy Trailing!</w:t>
            </w:r>
          </w:p>
        </w:tc>
      </w:tr>
    </w:tbl>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8:21:00Z</dcterms:created>
  <dc:creator>Judy Dussiaume</dc:creator>
  <dc:description/>
  <cp:keywords/>
  <dc:language>en-US</dc:language>
  <cp:lastModifiedBy>Judy Dussiaume</cp:lastModifiedBy>
  <dcterms:modified xsi:type="dcterms:W3CDTF">2012-06-08T18:29:00Z</dcterms:modified>
  <cp:revision>7</cp:revision>
  <dc:subject/>
  <dc:title/>
</cp:coreProperties>
</file>